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колективна</w:t>
            </w:r>
          </w:p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спеціаль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22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76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колективні     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) Благодійність великого бізнесу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2) Благодійність середнього та малого бізнесу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3) Корпоративна благодійність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4) Колективне волонтерство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5) Всеукраїнська благодійність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6) Регіональна доброчинність 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7) Місцева доброчинність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8) Доброчинність в охороні здоров’я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9) Доброчинність у освіті та науці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0) Доброчинність у культурі та мистецтві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1) Доброчинність у соціальній сфері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2) Доброчинність у сфері екології та охорони довкілля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3) Доброчинність у захисті України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4) Доброчинність неурядового сектору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5) «Добро починається з тебе»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6) «Молодіжні доброчинні ініціативи»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7) Доброчинна акція року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18) «Платформа добра»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9) «Інновації в доброчинній діяльності»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) Благодійник року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) Волонтер року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Менеджер року у сфері доброчинності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окрема заявка за посиланням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Спеціальні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) Народний доброчинець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) Медіа і доброчинність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) Допомога з-закордону (відзнака з онлайн голосуванням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ВАГА: Кількість вибраних номінацій необмежена, але відповідно до «Положення про Конкурс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Організатори НЕ приймають сканованих заявок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та заявок у PDF форматі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явки заповнюються лише у форматі Word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3.  Загальні відомості про номінанта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лефон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-mail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може бути кілька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На цю електронну пошту буде надходити УСЯ інформація про перебіг конкурсу та його результати. Просимо вказати усі актуальні мейли для зв'язк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51"/>
      </w:tblGrid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бо назва благодійної акції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ічний обсяг наданої благодійної допомоги 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слий опис наданої благодійної допомоги (в тому числі необхідно розкрити)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сягнуті якісні (принципові) змі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довготривалість результаті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інноваційність застосовуваних форм і методів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Цільова аудиторія: кому саме надавалася допомога, кількісна оцінка охоплених фізичних осіб чи організацій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иторія охоплення: вся країна, область(і), район(и), населений пункт(и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учені ресурси (людські, матеріальні, фінансові тощо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Підтверджуючі документи та матеріали: фото (не більше 10 шт.), лінки на інформацію про діяльність, що розміщена в інтернеті, публікації, відгуки, рекомендації тощо, які характеризують діяльність учасника конкурсу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en-US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2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</w:t>
      </w:r>
      <w:r>
        <w:rPr>
          <w:rFonts w:cs="Arial Narrow" w:ascii="Arial Narrow" w:hAnsi="Arial Narrow"/>
          <w:sz w:val="20"/>
          <w:szCs w:val="20"/>
          <w:highlight w:val="yellow"/>
        </w:rPr>
        <w:t xml:space="preserve">надіслати 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>до 30 квітня 2023 року (включно)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ю про публічне нагородження переможців Конкурсу та вручення призів організатори нададуть додатково, особисто кожному переможцю Конкурсу.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Дякуємо за участь в Національному конкурсі «Благодійна Україна - 2022»! </w:t>
      </w:r>
    </w:p>
    <w:sectPr>
      <w:type w:val="nextPage"/>
      <w:pgSz w:w="11906" w:h="16838"/>
      <w:pgMar w:left="85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ukraine.org/wp-content/uploads/2022/12/Zayavka_Menedjer.doc" TargetMode="External"/><Relationship Id="rId3" Type="http://schemas.openxmlformats.org/officeDocument/2006/relationships/hyperlink" Target="mailto:konkurs.blag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54:00Z</dcterms:created>
  <dc:creator>User0</dc:creator>
  <dc:description/>
  <cp:keywords/>
  <dc:language>en-US</dc:language>
  <cp:lastModifiedBy>Valentina</cp:lastModifiedBy>
  <cp:lastPrinted>2014-11-25T17:58:00Z</cp:lastPrinted>
  <dcterms:modified xsi:type="dcterms:W3CDTF">2022-12-06T09:46:00Z</dcterms:modified>
  <cp:revision>18</cp:revision>
  <dc:subject/>
  <dc:title>МІЖНАРОДНИЙ БЛАГОДІЙНИЙ ФОНД «УКРАЇНА 3000»</dc:title>
</cp:coreProperties>
</file>